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iyanna Thorne</w:t>
      </w:r>
    </w:p>
    <w:p>
      <w:pPr>
        <w:pStyle w:val="Normal"/>
        <w:rPr/>
      </w:pPr>
      <w:r>
        <w:rPr/>
        <w:t>9-30-10</w:t>
      </w:r>
    </w:p>
    <w:p>
      <w:pPr>
        <w:pStyle w:val="Normal"/>
        <w:rPr/>
      </w:pPr>
      <w:r>
        <w:rPr/>
        <w:t xml:space="preserve">Language Arts </w:t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Op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I will hear the sound of the majestic elk and the melodious sound of crickets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</w:t>
      </w:r>
      <w:r>
        <w:rPr/>
        <w:t>I will se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</w:t>
      </w:r>
      <w:r>
        <w:rPr/>
        <w:t>I will smell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</w:t>
      </w:r>
      <w:r>
        <w:rPr/>
        <w:t>I will feel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I am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57:48Z</dcterms:created>
  <dc:creator>user </dc:creator>
  <dc:description/>
  <dc:language>en-US</dc:language>
  <cp:lastModifiedBy/>
  <cp:revision>0</cp:revision>
  <dc:subject/>
  <dc:title/>
</cp:coreProperties>
</file>